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206</w:t>
        <w:tab/>
        <w:t>C.</w:t>
        <w:tab/>
        <w:t>Client Interview Shee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ITIAL PARTICIPANT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Who will initially participate in the business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s owner(s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ame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ddress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elephone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ocial Security /Taxpayer I.D. number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amily and/or prior business relationship to other participan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tributio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ash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roperty and its value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ther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recontribution payments (if any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centage interest to be held in the business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centage voting interest (if different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centage of time to be devoted to business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Management functio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nticipated salary from business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axable year, if different from calendar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uaranteed minimum return (if any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s creditor(s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ame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ddress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elephone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rFonts w:cs="Helvetica"/>
        </w:rPr>
        <w:t>Investment in business:</w:t>
      </w:r>
      <w:r>
        <w:rPr/>
        <w:t>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redit extended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ther investment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ditions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Management function (if any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ther pertinent informatio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What is the maximum number of persons expected to participate?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LENDERS TO BUSINES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List all persons (participants or outsiders) who have made, or are expected to make, loans to the busi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ame(s) of lender(s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ddress(es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mount of loa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te of loa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nterest rate on loa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orm of loan, term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ecurity or guaranties, if an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List any additional lenders who are expected to provide financing after the business gets star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Name(s) of lender(s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ddress(es)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mount of loa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te of loa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nterest rate on loan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Form of loan, term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ecurity or guaranties, if any: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NTROL ISSU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Is the business expected to remain in the control of a closed group within the foreseeable future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Are additional participants expected to join in the near future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NFORMATION ABOUT THE BUSINES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What is the type or nature of the business, and, if appropriate, in what form (</w:t>
      </w:r>
      <w:r>
        <w:rPr>
          <w:iCs/>
        </w:rPr>
        <w:t>e.g.,</w:t>
      </w:r>
      <w:r>
        <w:rPr/>
        <w:t xml:space="preserve"> sole proprietorship) is it now operating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Is incorporation required, regulated, or prohibited by statute?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Does the particular business require special permits or licenses? If so, in what name(s) will they be issued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0. Do the regulatory provisions applicable to the business either restrict who may be shareholders (</w:t>
      </w:r>
      <w:r>
        <w:rPr>
          <w:iCs/>
        </w:rPr>
        <w:t>e.g.,</w:t>
      </w:r>
      <w:r>
        <w:rPr/>
        <w:t xml:space="preserve"> alcoholic beverage licensees) or require consent to issue shares (</w:t>
      </w:r>
      <w:r>
        <w:rPr>
          <w:iCs/>
        </w:rPr>
        <w:t>e.g.,</w:t>
      </w:r>
      <w:r>
        <w:rPr/>
        <w:t xml:space="preserve"> employment agencies)?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What is the preferred name for the business? Alternatives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2. Is the business expected to operate at a loss for an initial period?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URATION OF THE BUSINES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3. What is the expected duration of the business?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4. Is it desired that the business survive the death, retirement, or other withdrawal of any participant?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5. Is any participant’s departure from the business within the foreseeable future a reasonable probability?</w:t>
        <w:tab/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5:00Z</dcterms:created>
  <dc:creator/>
  <dc:description/>
  <cp:keywords/>
  <dc:language>en-US</dc:language>
  <cp:lastModifiedBy>weavers</cp:lastModifiedBy>
  <cp:lastPrinted>2003-05-02T11:57:00Z</cp:lastPrinted>
  <dcterms:modified xsi:type="dcterms:W3CDTF">2010-04-27T19:05:00Z</dcterms:modified>
  <cp:revision>2</cp:revision>
  <dc:subject/>
  <dc:title>||§2</dc:title>
</cp:coreProperties>
</file>